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ПРЕДСЕДНИКА И ЧЛАНОВА НАДЗОР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</w:t>
      </w:r>
      <w:r>
        <w:rPr>
          <w:lang w:val="sr-CS"/>
        </w:rPr>
        <w:t xml:space="preserve"> дужности председника и чланова Надзорног одбора Јавног комуналног предузећа ''7. јули'' Баточина, због престанка мандата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1.Зоран Пешић из Милатовца, председник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2. Зоран Филиповић  из Баточине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Љубица Павловић из Брзана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6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2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2:00Z</dcterms:modified>
  <cp:revision>2</cp:revision>
  <dc:subject/>
  <dc:title/>
</cp:coreProperties>
</file>