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2.став 1. тачка 9. Закона о локалној самоуправи (''Сл.гласник РС'', бр. 129/07) и члана 36.став 1. тачка 9. Статута општине Баточина (''Службени гласник општине Баточина '' бр. 10/08), на основу предлога Комисије за избор, именовања и административне послове СО Баточина,Скупштина општине Баточина, на седници одржаној дана 12.12.2008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>О РАЗРЕШЕЊУ ДУЖНОСТИ ПРЕДСЕДНИКА И ЧЛАНОВА УПРАВНОГ ОДБОРА ФОНДА ЗА УРЕЂЕЊЕ ГРАЂЕВИНСКОГ ЗЕМЉИШТА,ПОЉОПРИВРЕДНОГ ЗЕМЉИШТА, ВОДОПРИВРЕДУ, ШУМАРСТВО, ЗАШТИТУ ЖИВОТНЕ СРЕДИНЕ И КОМУНАЛНЕ ДЕЛАТНОСТИ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РАЗРЕШАВАЈУ СЕ</w:t>
      </w:r>
      <w:r>
        <w:rPr>
          <w:lang w:val="sr-CS"/>
        </w:rPr>
        <w:t xml:space="preserve"> дужности председника и чланова Управног одбора Фонда за уређење грађевинског земљишта, пољопривредног земљишта, водопривреду, шумарство, заштиту животне средине и комуналне делатности због престанка мандата, и то: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>Бранко Ђокић из Баточине, председни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>Андра Танасијевић из Баточине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>Владимир Михајловић из Милатовца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>Ђорђе Вукојевић из Баточине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>Каменко Милојевић из Доброводице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>Микан Јаковљевић из Брзана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>Мирослав Јаковљевић из Брзана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>Мирослав Бошковић из Бадњевца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Милосав Бркић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>Слободан Петровић из Баточине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>Радојица Богдановић из Жировнице,  члан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b/>
          <w:lang w:val="sr-CS"/>
        </w:rPr>
        <w:t xml:space="preserve">            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има, Фонду за уређење грађевинског земљишта, пољопривредног земљишта, водопривреду, шумарство, заштиту животне средине и комуналне делатности и архиви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 xml:space="preserve">Број: </w:t>
      </w:r>
      <w:r>
        <w:rPr>
          <w:b/>
        </w:rPr>
        <w:t>112-116/08-01</w:t>
      </w:r>
      <w:r>
        <w:rPr>
          <w:b/>
          <w:lang w:val="sr-CS"/>
        </w:rPr>
        <w:t xml:space="preserve"> од  12.12.2008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8"/>
        </w:tabs>
        <w:ind w:left="115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06:00Z</dcterms:created>
  <dc:creator>optina3</dc:creator>
  <dc:description/>
  <cp:keywords/>
  <dc:language>en-US</dc:language>
  <cp:lastModifiedBy>Owner</cp:lastModifiedBy>
  <cp:lastPrinted>2008-12-12T07:18:00Z</cp:lastPrinted>
  <dcterms:modified xsi:type="dcterms:W3CDTF">2008-12-15T11:06:00Z</dcterms:modified>
  <cp:revision>2</cp:revision>
  <dc:subject/>
  <dc:title/>
</cp:coreProperties>
</file>