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11. Одлуке о оснивању Центра за социјални рад за општине Баточина, Рача и Лапово (Општински службени гласник бр. 2/92) и члана 36. став 1. тачка 9. Статута општине Баточина (''Службени гласник општине Баточина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b/>
          <w:lang w:val="sr-CS"/>
        </w:rPr>
        <w:t>О РАЗРЕШЕЊУ ДУЖНОСТИ ПРЕДСЕДНИКА И ЧЛАНОВА УПРАВНОГ ОДБОР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ЦЕНТРА ЗА СОЦИЈАЛНИ РАД ЗА ОПШТИНЕ БАТОЧИНА, РАЧА И ЛАПОВО ''ШУМАДИЈА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Управног одбора Центра за социјални рад за општине Баточина, Рача и Лапово ''Шумадија'' Баточина 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Јасмина Петровић из Баточине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Бранислав Младено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Љиљана Вулетић из Рач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арија Николић из Рач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лађана Јефтић из Лапов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раган Стаменковић из Лапова, члан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Центру за социјални рад за општине Баточина, Рача и Лапово ''Шумадија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 xml:space="preserve">112-144/08-01 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1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9-01-13T11:01:00Z</dcterms:modified>
  <cp:revision>2</cp:revision>
  <dc:subject/>
  <dc:title/>
</cp:coreProperties>
</file>