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КУЛТУРНОГ ЦЕНТРА ''ДОСИТЕЈ ОБРАДОВ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Надзорни одбор Културног центра ''Доситеј Обрадовић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Небојша Ђокић из Баточине,за председн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Слободан Јоцић из Баточине, за члан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Немања Поп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11/08-01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2:00Z</dcterms:created>
  <dc:creator>optina3</dc:creator>
  <dc:description/>
  <cp:keywords/>
  <dc:language>en-US</dc:language>
  <cp:lastModifiedBy>Owner</cp:lastModifiedBy>
  <cp:lastPrinted>2007-08-20T13:58:00Z</cp:lastPrinted>
  <dcterms:modified xsi:type="dcterms:W3CDTF">2008-12-15T11:22:00Z</dcterms:modified>
  <cp:revision>2</cp:revision>
  <dc:subject/>
  <dc:title/>
</cp:coreProperties>
</file>