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11. Одлуке о оснивању Центра за социјални рад за општине Баточина, Рача и Лапово (Општински службени гласник бр. 2/92) и члана 36. став 1. тачка 9. Статута општине Баточина (''Службени гласник општине Баточина''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lang w:val="sr-CS"/>
        </w:rPr>
      </w:pPr>
      <w:r>
        <w:rPr>
          <w:b/>
          <w:lang w:val="sr-CS"/>
        </w:rPr>
        <w:t>О ИМЕНОВАЊУ ПРЕДСЕДНИКА И  ЧЛАНОВА НАДЗОРНОГ ОДБОР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ЦЕНТРА ЗА СОЦИЈАЛНИ РАД ЗА ОПШТИНЕ БАТОЧИНА, РАЧА И ЛАПОВО ''ШУМАДИЈА'' БАТОЧИНА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 </w:t>
      </w:r>
      <w:r>
        <w:rPr>
          <w:lang w:val="sr-CS"/>
        </w:rPr>
        <w:t>Надзорни одбор Центра за социјални рад за општине Баточина, Рача и Лапово ''Шумадија'' Баточина , на мандатни период од четири године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Милинко Вучковић из Црног Кала, за председн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Горан Јовановић из Лапов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Ивица Рајић из Раче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Оливера Ђорђевић из Баточине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Ана Стевановић из Крагујевца, за члана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Центру за социјални рад за општине Баточина, Рача и Лапово ''Шумадија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2-147/08-01</w:t>
      </w:r>
      <w:r>
        <w:rPr>
          <w:b/>
          <w:lang w:val="sr-CS"/>
        </w:rPr>
        <w:t xml:space="preserve">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00:00Z</dcterms:created>
  <dc:creator>optina3</dc:creator>
  <dc:description/>
  <cp:keywords/>
  <dc:language>en-US</dc:language>
  <cp:lastModifiedBy>Owner</cp:lastModifiedBy>
  <cp:lastPrinted>2008-12-12T08:17:00Z</cp:lastPrinted>
  <dcterms:modified xsi:type="dcterms:W3CDTF">2009-01-13T11:00:00Z</dcterms:modified>
  <cp:revision>2</cp:revision>
  <dc:subject/>
  <dc:title/>
</cp:coreProperties>
</file>