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8. став 1. Закона о јавним службама(Сл. гласник РС бр, 42/91 и 71/94, 79/05-др. закон, 81/05-испр.др. закона и 83/05-испр.др. закона  ), члана 32. став 1. тачка 9. Закона о локалној самоуправи (''Сл. гласник РС'' бр. 129/07) и члана 36. став 1. тачка 9. Статута општине Баточина (''Службени гласник општине Баточина '' бр. 10/08), на основу предлога  Комисије за избор, именовања и административне послове СО Баточина, Скупштина општине Баточина 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КУЛТУРНОГ ЦЕНТРА ''ДОСИТЕЈ ОБРАДОВИЋ'' ИЗ БАТОЧ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 СЕ </w:t>
      </w:r>
      <w:r>
        <w:rPr>
          <w:lang w:val="sr-CS"/>
        </w:rPr>
        <w:t>Јасмина Младеновић, проф. разредне наставе из Баточине, дужности директора Културног центра ''Доситеј Обрадовић'' Баточина, због престанка мандата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43" w:leader="none"/>
        </w:tabs>
        <w:jc w:val="both"/>
        <w:rPr>
          <w:b/>
          <w:b/>
          <w:lang w:val="sr-CS"/>
        </w:rPr>
      </w:pPr>
      <w:r>
        <w:rPr>
          <w:lang w:val="sr-Latn-CS"/>
        </w:rPr>
        <w:t xml:space="preserve">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Решење доставити: именованој, Културном центру ''Доситеј Обрадов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02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12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21:00Z</dcterms:created>
  <dc:creator>optina3</dc:creator>
  <dc:description/>
  <cp:keywords/>
  <dc:language>en-US</dc:language>
  <cp:lastModifiedBy>Owner</cp:lastModifiedBy>
  <cp:lastPrinted>2008-12-12T10:09:00Z</cp:lastPrinted>
  <dcterms:modified xsi:type="dcterms:W3CDTF">2008-12-15T11:21:00Z</dcterms:modified>
  <cp:revision>2</cp:revision>
  <dc:subject/>
  <dc:title/>
</cp:coreProperties>
</file>