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11. Одлуке о оснивању Центра за социјални рад за општине Баточина, Рача и Лапово (Општински службени гласник бр. 2/92) и члана 36. став 1. тачка 9. Статута општине Баточина (''Службени гласник општине Баточина'' бр. 10/08), на основу предлога Комисије за избор, именовања и административне послове СО Баточина,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CS"/>
        </w:rPr>
      </w:pPr>
      <w:r>
        <w:rPr>
          <w:b/>
          <w:lang w:val="sr-CS"/>
        </w:rPr>
        <w:t>О ИМЕНОВАЊУ ПРЕДСЕДНИКА И ЧЛАН</w:t>
      </w:r>
      <w:r>
        <w:rPr>
          <w:b/>
        </w:rPr>
        <w:t>O</w:t>
      </w:r>
      <w:r>
        <w:rPr>
          <w:b/>
          <w:lang w:val="sr-CS"/>
        </w:rPr>
        <w:t>ВА УПРАВНОГ ОДБОР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ЦЕНТРА ЗА СОЦИЈАЛНИ РАД ЗА ОПШТИНЕ БАТОЧИНА, РАЧА И ЛАПОВО ''ШУМАДИЈА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 </w:t>
      </w:r>
      <w:r>
        <w:rPr>
          <w:lang w:val="sr-CS"/>
        </w:rPr>
        <w:t xml:space="preserve"> Управни одбор Центра за социјални рад за општине Баточина, Рача и Лапово ''Шумадија'' Баточина, на мандатни период од четири године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1. </w:t>
      </w:r>
      <w:r>
        <w:rPr>
          <w:lang w:val="sr-CS"/>
        </w:rPr>
        <w:t>Чедомир Илић из Баточине, за председника</w:t>
        <w:tab/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2. Милија Богданов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3. Сандра Петровић – Златковић  из Лапова,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4. Милица Симић из Вучића, 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5. Ана Игњатов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6. Живорад Алекс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7. Данијела Трајков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Центру за социјални рад за општине Баточина, Рача и Лапово ''Шумадија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 xml:space="preserve">112-145/08-01 </w:t>
      </w:r>
      <w:r>
        <w:rPr>
          <w:b/>
          <w:lang w:val="sr-CS"/>
        </w:rPr>
        <w:t>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9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9-01-13T10:59:00Z</dcterms:modified>
  <cp:revision>2</cp:revision>
  <dc:subject/>
  <dc:title/>
</cp:coreProperties>
</file>