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3. Закона о основама система образовања и васпитања (''Сл. гласник РС'', бр. 62/03, 64/03 – испр.  58/04,  62/04 – испр., 101/05 – др. закон,  79/05 – др. закон,  81/05 – испр. др. закона и 83/05-испр. др. закона) и члана 36. став 1. тачка 9. Статута општине Баточина (''Службени гласник општине Баточина'', бр. 10/08),на основу предлога Комисије за избор, именовања и административне послове СО Баточина, Скупштина општине Баточина, на седници одржаној дана 12.12.200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ДУЖНОСТИ ПРЕДСЕДНИКА И ЧЛАНОВА УПРАВНОГ ОДБОРА ДЕЧИЈЕГ ВРТИЋА ''ПОЛЕТАРАЦ''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РАЗРЕШАВАЈУ СЕ </w:t>
      </w:r>
      <w:r>
        <w:rPr>
          <w:lang w:val="sr-CS"/>
        </w:rPr>
        <w:t>дужности председника и чланова</w:t>
      </w:r>
      <w:r>
        <w:rPr>
          <w:b/>
          <w:lang w:val="sr-CS"/>
        </w:rPr>
        <w:t xml:space="preserve"> </w:t>
      </w:r>
      <w:r>
        <w:rPr>
          <w:lang w:val="sr-CS"/>
        </w:rPr>
        <w:t>Управног одбора Дечијег вртића ''Полетарац'' Баточина, због престанка мандата, и т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>А) Из реда представника локалне самоуправ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Марија Вукић  из Баточине, председник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Јелена Глигоријевић</w:t>
      </w:r>
      <w:r>
        <w:rPr/>
        <w:t xml:space="preserve"> </w:t>
      </w:r>
      <w:r>
        <w:rPr>
          <w:lang w:val="sr-CS"/>
        </w:rPr>
        <w:t>из Баточине, члан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Биљана Вучићевић из Баточине, члан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) Из реда запослених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Нада Савић из Баточине, чл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ојана Јовановић из Баточине, чл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лађана Младеновић из Баточине, чла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В) Из реда родитељ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1.Драгана Стаменковић из Баточине, чла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.Ивица Мијаиловић из Баточине, чла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3.Милена Цветановић из Црног Кала, чл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, а има се објавити у ''Службеном гласнику општине Баточина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Дечијем вртићу ''Полетарац'' Баточина и архи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96</w:t>
      </w:r>
      <w:r>
        <w:rPr>
          <w:b/>
          <w:lang w:val="sr-CS"/>
        </w:rPr>
        <w:t>/08-01 од  12.12.2008. год.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  Бранко Ђокић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2:00Z</dcterms:created>
  <dc:creator>ceca</dc:creator>
  <dc:description/>
  <cp:keywords/>
  <dc:language>en-US</dc:language>
  <cp:lastModifiedBy>Owner</cp:lastModifiedBy>
  <cp:lastPrinted>2008-09-25T07:45:00Z</cp:lastPrinted>
  <dcterms:modified xsi:type="dcterms:W3CDTF">2008-12-15T11:12:00Z</dcterms:modified>
  <cp:revision>2</cp:revision>
  <dc:subject/>
  <dc:title/>
</cp:coreProperties>
</file>