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ПРЕДСЕДНИКА И ЧЛАНОВА УПРАВНОГ ОДБОРА КУЛТУРНОГ ЦЕНТРА ''ДОСИТЕЈ ОБРАДОВ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Управног одбора Културног центра ''Доситеј Обрадовић''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Светислав Радивојевић из Доброводице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Сенка Јанићијевић из Кијев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Мирослав Бано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Љиљана Милутиновић из Баточине, члан</w:t>
      </w:r>
    </w:p>
    <w:p>
      <w:pPr>
        <w:pStyle w:val="Normal"/>
        <w:tabs>
          <w:tab w:val="clear" w:pos="720"/>
          <w:tab w:val="left" w:pos="1041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5.    Мирјана Ђорђевић из Баточине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Културном центру ''Доситеј Обрадов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 xml:space="preserve">112-108/08-01 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0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10:00Z</dcterms:modified>
  <cp:revision>2</cp:revision>
  <dc:subject/>
  <dc:title/>
</cp:coreProperties>
</file>