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КУЛТУРНОГ ЦЕНТРА ''ДОСИТЕЈ ОБРАДОВИЋ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</w:t>
      </w:r>
      <w:r>
        <w:rPr>
          <w:lang w:val="sr-CS"/>
        </w:rPr>
        <w:t xml:space="preserve"> Управни одбор Културног центра ''Доситеј Обрадовић'' Баточина, на мандатни период од четири године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  </w:t>
      </w:r>
      <w:r>
        <w:rPr>
          <w:lang w:val="sr-CS"/>
        </w:rPr>
        <w:t>А) Из реда представника локалне самоуправе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1.  Сенка Јанићијевић из  Кијева ,за председник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2.  Мирослав Банов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3.  Жаклина Јевт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Б) Из реда запослених: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унчица Станковић из Баточин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Љиљана Милутинов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ind w:left="84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Културном центру ''Доситеј Обрадов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109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tabs>
          <w:tab w:val="clear" w:pos="720"/>
          <w:tab w:val="left" w:pos="6556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 xml:space="preserve">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4:00Z</dcterms:created>
  <dc:creator>optina3</dc:creator>
  <dc:description/>
  <cp:keywords/>
  <dc:language>en-US</dc:language>
  <cp:lastModifiedBy>Owner</cp:lastModifiedBy>
  <cp:lastPrinted>2008-12-12T08:58:00Z</cp:lastPrinted>
  <dcterms:modified xsi:type="dcterms:W3CDTF">2008-12-15T11:14:00Z</dcterms:modified>
  <cp:revision>2</cp:revision>
  <dc:subject/>
  <dc:title/>
</cp:coreProperties>
</file>