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53. Закона о основама система образовања и васпитања (''Сл. гласник РС'', бр. 62/03, 64/03 – испр.  58/04,  62/04 – испр., 101/05 – др. закон,  79/05 – др. закон,  81/05 – испр. др. закона и 83/05-испр. др. закона) и члана 36. став 1. тачка 9. Статута општине Баточина (''Службени гласник општине Баточина'', бр. 10/08), на основу предлога Комисије за избор, именовања и административне послове СО Баточина, Скупштина општине Баточина, на седници одржаној дана 12.12.2008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УПРАВНОГ ОДБОРА ДЕЧИЈЕГ ВРТИЋА ''ПОЛЕТАРАЦ''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 xml:space="preserve">I </w:t>
      </w:r>
      <w:r>
        <w:rPr>
          <w:lang w:val="sr-CS"/>
        </w:rPr>
        <w:t xml:space="preserve"> </w:t>
      </w:r>
      <w:r>
        <w:rPr>
          <w:b/>
          <w:lang w:val="sr-CS"/>
        </w:rPr>
        <w:t>ИМЕНУЈЕ СЕ</w:t>
      </w:r>
      <w:r>
        <w:rPr>
          <w:lang w:val="sr-CS"/>
        </w:rPr>
        <w:t xml:space="preserve"> Управни одбор Дечијег вртића ''Полетарац'' Баточина , на мандатни период од четири године, и то:</w:t>
      </w:r>
      <w:r>
        <w:rPr>
          <w:b/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А)  Из реда представника локалне самоуправе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. Љиљана Митровић из Баточине за председник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. Сузана Трифуновић из Бадњевца, за члан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. Елена Антић из Баточине, за члан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Б) Из реда запослених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. Слађана Станковић из Брзана, за члан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. Соња Милосављевић из Доње Баточине, за члан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. Јелена Глигоријевић- Тодоровић, за члан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) Из реда родитељ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. Саша Голубовић из Баточине за члан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. Тања Матовић из Баточине, за члан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. Наташа Ђелић из Баточине, за члана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, а има се објавити у ''Службеном гласнику општине Баточина''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Дечијем вртићу ''Полетарац'' Баточина и архив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Број: 112-97/08-01 од  12.12.2008. год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ЕДСЕДНИК СКУПШТИНЕ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</w:t>
      </w:r>
      <w:r>
        <w:rPr>
          <w:b/>
          <w:lang w:val="sr-CS"/>
        </w:rPr>
        <w:t>Бранко Ђокић</w:t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8:00Z</dcterms:created>
  <dc:creator>ceca</dc:creator>
  <dc:description/>
  <cp:keywords/>
  <dc:language>en-US</dc:language>
  <cp:lastModifiedBy>Owner</cp:lastModifiedBy>
  <cp:lastPrinted>2008-12-15T09:01:00Z</cp:lastPrinted>
  <dcterms:modified xsi:type="dcterms:W3CDTF">2008-12-15T11:18:00Z</dcterms:modified>
  <cp:revision>2</cp:revision>
  <dc:subject/>
  <dc:title/>
</cp:coreProperties>
</file>