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9. Правила Ватрогасног фонда општине Баточина бр. 415-1/99-01 од 29. 06.1999. године,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ВАТРОГАСНОГ ФОНДА ОПШТИНЕ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>Управни одбор Ватрогасног фонда општине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sr-CS"/>
        </w:rPr>
      </w:pPr>
      <w:r>
        <w:rPr>
          <w:lang w:val="sr-CS"/>
        </w:rPr>
        <w:tab/>
        <w:t>1. Будимир Милентијевић из Баточине</w:t>
      </w:r>
    </w:p>
    <w:p>
      <w:pPr>
        <w:pStyle w:val="Normal"/>
        <w:tabs>
          <w:tab w:val="clear" w:pos="720"/>
          <w:tab w:val="left" w:pos="990" w:leader="none"/>
        </w:tabs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2. Мирослав Петровић из Баточине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Ватрогасном фонду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99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9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9:00Z</dcterms:modified>
  <cp:revision>2</cp:revision>
  <dc:subject/>
  <dc:title/>
</cp:coreProperties>
</file>